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51/2018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 18 kwietnia 2018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00"/>
        <w:jc w:val="both"/>
        <w:rPr>
          <w:b/>
          <w:b/>
        </w:rPr>
      </w:pPr>
      <w:r>
        <w:rPr>
          <w:b/>
        </w:rPr>
        <w:t>zmieniająca uchwałę w sprawie zatwierdzenia kryteriów  wyboru projektów dla</w:t>
      </w:r>
      <w:r>
        <w:rPr>
          <w:b/>
          <w:color w:val="000000"/>
        </w:rPr>
        <w:t xml:space="preserve">  Poddziałania 1.2.1 Wsparcie procesów badawczo-rozwojowych, schemat: Rozwój sfery B+R w przedsiębiorstwa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 zakresie polityki spójności finansowanych w perspektywie finansowej 2014-2020 (Dz.U. </w:t>
        <w:br/>
        <w:t>z 2017 r. poz. 1460 z późn.zm.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>, Rozdziału 5, ust. 5) lit a)  Wytycznych w zakresie komitetów monitorujących na lata 2014-2020 z dnia 21 stycz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 xml:space="preserve"> uchwala się, co następuje:</w:t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200"/>
        <w:jc w:val="both"/>
        <w:rPr>
          <w:b/>
          <w:b/>
        </w:rPr>
      </w:pPr>
      <w:r>
        <w:rPr>
          <w:b/>
        </w:rPr>
        <w:t xml:space="preserve">§1. </w:t>
      </w:r>
      <w:r>
        <w:rPr/>
        <w:t>Załącznik do Uchwały nr 119/2016 z dnia 2 grudnia 2016 r.  w sprawie zatwierdzenia  kryteriów wyboru projektów dla</w:t>
      </w:r>
      <w:r>
        <w:rPr>
          <w:color w:val="000000"/>
        </w:rPr>
        <w:t xml:space="preserve"> Poddziałania 1.2.1 Wsparcie procesów badawczo-rozwojowych, schemat: Rozwój sfery B+R w przedsiębiorstwach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, otrzymuje brzmienie jak  załącznik do niniejszej uchwał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>art. 14 ust. 10 ustawy z dnia 11 lipca 2014 r. o zasadach realizacji programów w zakresie polityki spójności finansowanych w perspektywie finansowej 2014-2020 (Dz.U. z 2017 r. poz. 1460 z późn.zm.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sz w:val="22"/>
          <w:szCs w:val="22"/>
        </w:rPr>
        <w:t xml:space="preserve"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 , § 4, ust. 4, lit a) Regulaminu Komitetu Monitorującego RPO WK-P na lata 2014-2020 z dnia 16 kwietnia 2015 r. (ze zm.),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Niniejszą uchwałą zatwierdza się zmiany kryteriów wyboru projektów dla </w:t>
      </w:r>
      <w:r>
        <w:rPr>
          <w:color w:val="000000"/>
        </w:rPr>
        <w:t>Poddziałania 1.2.1 Wsparcie procesów badawczo-rozwojowych, schemat: Rozwój sfery B+R w przedsiębiorstwach</w:t>
      </w:r>
    </w:p>
    <w:p>
      <w:pPr>
        <w:pStyle w:val="Normal"/>
        <w:spacing w:lineRule="auto" w:line="360"/>
        <w:jc w:val="both"/>
        <w:rPr/>
      </w:pPr>
      <w:r>
        <w:rPr/>
        <w:t>Kryteria zostały uprzednio zaopiniowane przez Grupę roboczą ds. badań i innow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A.3 - doprecyzowano zapisy związane prawem do własności intelektualn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B.2 - doprecyzowano zapisy odnoszące się do kwalifikowalności Wnioskodawc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w kryterium B.5 - uzupełniono brakujący przypis. </w:t>
      </w:r>
      <w:bookmarkStart w:id="0" w:name="_Hlk511374573"/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bookmarkEnd w:id="0"/>
      <w:r>
        <w:rPr>
          <w:color w:val="000000"/>
        </w:rPr>
        <w:t>w kryterium B.7 - w przypisie nr 7 zastąpiono „dokumentacja konkursowa” na „wniosek o dofinansowanie projektu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 xml:space="preserve">w kryterium B.9 - odniesiono wymagany wkład własny do artykułów z rozporządzeń oraz polskich aktów prawnych wskazanych w kryterium B.4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B.11 - doprecyzowano zapisy w zakresie limitów w kosztach kwalifikowaln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>W kryterium B.13- zaktualizowano publikatory ustaw oraz zmodyfikowano zapisy kryterium w związku z aktualizacją „</w:t>
      </w:r>
      <w:r>
        <w:rPr/>
        <w:t>Wytyczne w zakresie realizacji zasady równości szans i niedyskryminacji oraz zasady równości szans kobiet i mężczyzn w ramach funduszy unijnych na lata 2014-2020”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C.1.2- doprecyzowano zapisy odnoszące się do rocznego obrotu wnioskodawc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C.1.4 - doprecyzowano możliwy okres, w którym nastąpi komercjalizacja wyników prac B+R projektów grantobiorc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>W kryterium C.2.1 - doprecyzowano zapisy odnoszące się do agendy badawcz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C.2.2 - doprecyzowano definicję „transfer technologii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 xml:space="preserve">w kryterium C.2.3 - zmieniono liczbę możliwych do uzyskania punktów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C.2.4 - usunięto podkryterium odnoszące się do oceny poziomu  przychodów z tytułu wdrożonych prac B+R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 xml:space="preserve">w załączniku nr 1 do Kryteriów wyboru projektów- zmiana stylistyczna definicji wskaźników produktu i rezultatu tj. </w:t>
      </w:r>
      <w:r>
        <w:rPr>
          <w:i/>
          <w:color w:val="000000"/>
        </w:rPr>
        <w:t>„Przychód z wdrożonych wyników prac B+R”; „Liczba naukowców pracujących w ulepszonych obiektach infrastruktury badawczej (CI25)”;„Liczba przedsiębiorstw współpracujących z ośrodkami badawczymi (CI26)”; „Liczba przedsiębiorstw otrzymujących dotacje (CI2)”.</w:t>
      </w:r>
    </w:p>
    <w:p>
      <w:pPr>
        <w:pStyle w:val="Normal"/>
        <w:spacing w:lineRule="auto" w:line="360"/>
        <w:jc w:val="both"/>
        <w:rPr/>
      </w:pPr>
      <w:r>
        <w:rPr/>
        <w:t>Ponadto zatwierdzono autokorekty zaproponowane przez IZ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/>
        <w:t xml:space="preserve">przeniesienie kryterium A.4 </w:t>
      </w:r>
      <w:r>
        <w:rPr>
          <w:i/>
        </w:rPr>
        <w:t>Trwałość operacji</w:t>
      </w:r>
      <w:r>
        <w:rPr/>
        <w:t xml:space="preserve"> do sekcji B jako B.1 </w:t>
        <w:br/>
        <w:t>z możliwością poprawy i zmiana numeracji pozostałych kryteriów B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>W kryterium B.2 – dookreślono, że wsparcia nie uzyskają przedsiębiorstwa odpryskow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/>
        <w:t>w kryterium B.4- wskazano prawidłowa datę rozporządzeniem Ministra Infrastruktury i Rozwoju z dnia 5 listopada 2015 r. w sprawie udzielania pomocy na wspieranie innowacyjności oraz innowacje procesowe i organizacyjne w ramach regionalnych programów operacyjnych na lata 2014-2020 (Dz. U. poz. 2010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 xml:space="preserve">w kryterium B.5- wyłączono z możliwości realizacji w ramach prac badawczo-rozwojowych badania podstawowe i etap pierwszej produkcji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/>
      </w:pPr>
      <w:r>
        <w:rPr>
          <w:color w:val="000000"/>
        </w:rPr>
        <w:t>w kryterium B.7 uzupełniono informację, że lista wskaźników obowiązujących w konkursie stanowi załącznik do Kryteriów wyboru projekt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ykreślono kryterium C.1.5- wsparcie dotacyjne pokrywa się ofertą w zakresie instrumentów finansowych (IF), co mogłoby utrudnić wdrożenie IF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567" w:hanging="283"/>
        <w:jc w:val="both"/>
        <w:rPr>
          <w:color w:val="000000"/>
        </w:rPr>
      </w:pPr>
      <w:r>
        <w:rPr>
          <w:color w:val="000000"/>
        </w:rPr>
        <w:t>w kryterium C.2.2- doprecyzowano okres, w ramach którego badane będzie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93" w:hanging="284"/>
        <w:jc w:val="both"/>
        <w:rPr/>
      </w:pPr>
      <w:r>
        <w:rPr>
          <w:color w:val="000000"/>
        </w:rPr>
        <w:t>dodano kryterium C.2.9- preferujące projekty realizowane przez duże przedsiębiorstwa podejmowane wspólnie z MŚP lub przewidujące współpracę z MŚP;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a tekstu jednolitego wymienionej ustawy została ogłoszona  Dz. U. z 2017 r. poz. 1475, poz. 2433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chwała wiąże się z  następującymi uchwałami : Nr 120/2016 z dnia 2 grudnia 2016 r., Nr 121/2016 z dnia 2 grudnia 2016 r., Nr 16/2017 z dnia 7 kwietnia, Nr 17/2017 z dnia 7 kwietnia 2017 r., Nr 18/2017 z dnia 7 kwietnia 2017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 Dz. U. z 2017 r. poz. 1475, poz. 24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20:00Z</dcterms:created>
  <dc:creator>D.Sawicka</dc:creator>
  <dc:description/>
  <cp:keywords/>
  <dc:language>en-US</dc:language>
  <cp:lastModifiedBy>dorota.sawicka</cp:lastModifiedBy>
  <cp:lastPrinted>2018-04-20T09:32:00Z</cp:lastPrinted>
  <dcterms:modified xsi:type="dcterms:W3CDTF">2018-04-25T06:52:00Z</dcterms:modified>
  <cp:revision>5</cp:revision>
  <dc:subject/>
  <dc:title>Uchwała Nr 1/2008</dc:title>
</cp:coreProperties>
</file>